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تربية بدنية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>الدرس الخامس</w:t>
      </w:r>
      <w:r>
        <w:rPr>
          <w:rFonts w:cs="Andalus"/>
          <w:b/>
          <w:bCs/>
          <w:color w:val="008000"/>
          <w:rtl w:val="true"/>
          <w:lang w:bidi="ar-MA"/>
        </w:rPr>
        <w:t xml:space="preserve">:      </w:t>
      </w:r>
      <w:r>
        <w:rPr>
          <w:rFonts w:cs="Andalus"/>
          <w:b/>
          <w:b/>
          <w:bCs/>
          <w:color w:val="008000"/>
          <w:rtl w:val="true"/>
          <w:lang w:bidi="ar-MA"/>
        </w:rPr>
        <w:t>ألعاب</w:t>
      </w:r>
      <w:r>
        <w:rPr>
          <w:b/>
          <w:b/>
          <w:bCs/>
          <w:color w:val="008000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8000"/>
          <w:rtl w:val="true"/>
          <w:lang w:bidi="ar-MA"/>
        </w:rPr>
        <w:t>الجري</w:t>
      </w:r>
      <w:r>
        <w:rPr>
          <w:b/>
          <w:b/>
          <w:bCs/>
          <w:color w:val="008000"/>
          <w:lang w:bidi="ar-MA"/>
        </w:rPr>
        <w:t xml:space="preserve"> 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هدف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color w:val="000000"/>
          <w:rtl w:val="true"/>
          <w:lang w:bidi="ar-MA"/>
        </w:rPr>
        <w:t>ضبط الإيقاع والزمن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1330</wp:posOffset>
                </wp:positionV>
                <wp:extent cx="5782945" cy="546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546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2152"/>
                              <w:gridCol w:w="4136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التقن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 xml:space="preserve"> والتوجيه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الممارسات والأنشطة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مراحل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يقسم المتعلمون إلى مجموعتين أو أك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جري خفيف داخل الملعب مع القيام ببعض الحركات البسيطة لتحريك الأط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 السفلى بالخصوص مع تغيير السرعة عند إشارة المعلم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لتسخ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تحديد المضمار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لفريق الفائز هو الذي حصل على أكثر عدد من النقط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لا يسمح لأي لاعب بالتوقف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عند احتساب الوقت ينبغي الأخذ بعين الاعتبار معدل أقصى وأدنى توقي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ينبغي أخذ فترة استراحة بين كل عملية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1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ترسم دائرتان في ساحة المدرسة ، تحدد على محيط 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 واحدة منهما علامتان متقابلتان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ش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يقسم التلاميذإلى فريقين ، يقف كل فريق أمام دائرة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عند لإشارة المعلم ينطلق تلميذان من كل فريق في اتجاه معاكس ويحاولان الوصول في نفس الوقت إلى نقطة الانطلاقة في الجهة المقابل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ش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ـ تحدد مسافة للجري من 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40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60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مت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يطلب من المتعلمين قطع المسافة في إيقاع متوسط ثم يقوم الأستاذ باحتساب الوقت ، وبمجرد انت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 التمرين يخبر التلاميذ بالمدة التي استغرقوها في قطع المسافة المذكور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ش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3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يطلب الأستاذ من التلاميذ أن يقطعوا نفس المسافة في توقيت أكثر ثم توقيت أق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لمرحلة الرئي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أعادة الجسم إلى الهدوء النس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يسير التلاميذ ببطء في استرخاء مع القيام بعملية التنفس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لمرحلة الختا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430.3pt;mso-wrap-distance-left:7.05pt;mso-wrap-distance-right:7.05pt;mso-wrap-distance-top:0pt;mso-wrap-distance-bottom:0pt;margin-top:37.9pt;mso-position-vertical-relative:text;margin-left:6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2152"/>
                        <w:gridCol w:w="4136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تقن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 xml:space="preserve"> والتوجيه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ممارسات والأنشطة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مراحل الدرس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قسم المتعلمون إلى مجموعتين أو أكث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جري خفيف داخل الملعب مع القيام ببعض الحركات البسيطة لتحريك الأطر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السفلى بالخصوص مع تغيير السرعة عند إشارة المعلم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لتسخين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حديد المضمار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فريق الفائز هو الذي حصل على أكثر عدد من النقط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ا يسمح لأي لاعب بالتوقف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عند احتساب الوقت ينبغي الأخذ بعين الاعتبار معدل أقصى وأدنى توقيت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نبغي أخذ فترة استراحة بين كل عملية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1-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رسم دائرتان في ساحة المدرسة ، تحدد على محيط 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واحدة منهما علامتان متقابلتان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ش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قسم التلاميذإلى فريقين ، يقف كل فريق أمام دائرة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عند لإشارة المعلم ينطلق تلميذان من كل فريق في اتجاه معاكس ويحاولان الوصول في نفس الوقت إلى نقطة الانطلاقة في الجهة المقابل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ش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ـ تحدد مسافة للجري من 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4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إلى 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6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تر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طلب من المتعلمين قطع المسافة في إيقاع متوسط ثم يقوم الأستاذ باحتساب الوقت ، وبمجرد انت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التمرين يخبر التلاميذ بالمدة التي استغرقوها في قطع المسافة المذكور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ش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3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طلب الأستاذ من التلاميذ أن يقطعوا نفس المسافة في توقيت أكثر ثم توقيت أقل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لمرحلة الرئيسية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أعادة الجسم إلى الهدوء النسبي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سير التلاميذ ببطء في استرخاء مع القيام بعملية التنفس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لمرحلة الختا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/>
      </w:pPr>
      <w:r>
        <w:rPr>
          <w:lang w:bidi="ar-MA"/>
        </w:rPr>
        <w:tab/>
      </w:r>
      <w:r>
        <w:rPr>
          <w:lang w:bidi="ar-MA"/>
        </w:rPr>
        <w:t xml:space="preserve">                </w: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3pt" to="392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685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35pt" to="218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ab/>
        <w:tab/>
        <w:tab/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9829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w:tab/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8545</wp:posOffset>
                </wp:positionH>
                <wp:positionV relativeFrom="paragraph">
                  <wp:posOffset>156210</wp:posOffset>
                </wp:positionV>
                <wp:extent cx="118745" cy="1143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red" stroked="t" o:allowincell="f" style="position:absolute;margin-left:383.35pt;margin-top:12.3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6035</wp:posOffset>
                </wp:positionH>
                <wp:positionV relativeFrom="paragraph">
                  <wp:posOffset>41910</wp:posOffset>
                </wp:positionV>
                <wp:extent cx="118745" cy="1143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02.05pt;margin-top:3.3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9800</wp:posOffset>
                </wp:positionH>
                <wp:positionV relativeFrom="paragraph">
                  <wp:posOffset>41910</wp:posOffset>
                </wp:positionV>
                <wp:extent cx="118745" cy="1143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74pt;margin-top:3.3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4780</wp:posOffset>
                </wp:positionH>
                <wp:positionV relativeFrom="paragraph">
                  <wp:posOffset>156210</wp:posOffset>
                </wp:positionV>
                <wp:extent cx="118745" cy="114300"/>
                <wp:effectExtent l="5715" t="10160" r="508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red" stroked="t" o:allowincell="f" style="position:absolute;margin-left:411.4pt;margin-top:12.3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2270</wp:posOffset>
                </wp:positionH>
                <wp:positionV relativeFrom="paragraph">
                  <wp:posOffset>156210</wp:posOffset>
                </wp:positionV>
                <wp:extent cx="118745" cy="114300"/>
                <wp:effectExtent l="5715" t="10160" r="508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0.1pt;margin-top:12.3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bidi="ar-M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818" w:leader="none"/>
          <w:tab w:val="left" w:pos="3935" w:leader="none"/>
          <w:tab w:val="right" w:pos="11567" w:leader="none"/>
        </w:tabs>
        <w:jc w:val="center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3525</wp:posOffset>
                </wp:positionH>
                <wp:positionV relativeFrom="paragraph">
                  <wp:posOffset>9525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7.5pt" to="420.75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1015</wp:posOffset>
                </wp:positionH>
                <wp:positionV relativeFrom="paragraph">
                  <wp:posOffset>9525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7.5pt" to="439.45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6195</wp:posOffset>
                </wp:positionH>
                <wp:positionV relativeFrom="paragraph">
                  <wp:posOffset>95250</wp:posOffset>
                </wp:positionV>
                <wp:extent cx="118745" cy="114300"/>
                <wp:effectExtent l="5715" t="10160" r="508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2.85pt;margin-top:7.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92930</wp:posOffset>
                </wp:positionH>
                <wp:positionV relativeFrom="paragraph">
                  <wp:posOffset>95250</wp:posOffset>
                </wp:positionV>
                <wp:extent cx="356235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7.5pt" to="373.9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1095</wp:posOffset>
                </wp:positionH>
                <wp:positionV relativeFrom="paragraph">
                  <wp:posOffset>95250</wp:posOffset>
                </wp:positionV>
                <wp:extent cx="474980" cy="800100"/>
                <wp:effectExtent l="0" t="2540" r="444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7.5pt" to="327.2pt,7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1015</wp:posOffset>
                </wp:positionH>
                <wp:positionV relativeFrom="paragraph">
                  <wp:posOffset>95250</wp:posOffset>
                </wp:positionV>
                <wp:extent cx="4749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7.5pt" to="476.8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 xml:space="preserve">                                                                    </w:t>
      </w: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lang w:bidi="ar-MA"/>
        </w:rPr>
        <w:t>1</w:t>
      </w:r>
    </w:p>
    <w:p>
      <w:pPr>
        <w:pStyle w:val="Normal"/>
        <w:tabs>
          <w:tab w:val="clear" w:pos="708"/>
          <w:tab w:val="left" w:pos="10045" w:leader="none"/>
        </w:tabs>
        <w:jc w:val="right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4185</wp:posOffset>
                </wp:positionH>
                <wp:positionV relativeFrom="paragraph">
                  <wp:posOffset>88265</wp:posOffset>
                </wp:positionV>
                <wp:extent cx="17811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6.95pt" to="476.7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0</wp:posOffset>
                </wp:positionH>
                <wp:positionV relativeFrom="paragraph">
                  <wp:posOffset>88265</wp:posOffset>
                </wp:positionV>
                <wp:extent cx="712470" cy="11430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6.95pt" to="336.55pt,9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1635</wp:posOffset>
                </wp:positionH>
                <wp:positionV relativeFrom="paragraph">
                  <wp:posOffset>88265</wp:posOffset>
                </wp:positionV>
                <wp:extent cx="593725" cy="11430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6.95pt" to="476.75pt,9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350</wp:posOffset>
                </wp:positionH>
                <wp:positionV relativeFrom="paragraph">
                  <wp:posOffset>1231265</wp:posOffset>
                </wp:positionV>
                <wp:extent cx="18999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96.95pt" to="430.05pt,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2310</wp:posOffset>
                </wp:positionH>
                <wp:positionV relativeFrom="paragraph">
                  <wp:posOffset>88265</wp:posOffset>
                </wp:positionV>
                <wp:extent cx="712470" cy="114300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6.95pt" to="411.35pt,9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1215</wp:posOffset>
                </wp:positionH>
                <wp:positionV relativeFrom="paragraph">
                  <wp:posOffset>148590</wp:posOffset>
                </wp:positionV>
                <wp:extent cx="1187450" cy="11430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45pt;margin-top:11.7pt;width:93.4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8705</wp:posOffset>
                </wp:positionH>
                <wp:positionV relativeFrom="paragraph">
                  <wp:posOffset>34290</wp:posOffset>
                </wp:positionV>
                <wp:extent cx="118745" cy="1143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84.15pt;margin-top:2.7pt;width:9.3pt;height:8.95pt;flip:x;mso-wrap-style:none;v-text-anchor:middle" type="_x0000_t9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2430</wp:posOffset>
                </wp:positionH>
                <wp:positionV relativeFrom="paragraph">
                  <wp:posOffset>34290</wp:posOffset>
                </wp:positionV>
                <wp:extent cx="118745" cy="1143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30.9pt;margin-top:2.7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4940</wp:posOffset>
                </wp:positionH>
                <wp:positionV relativeFrom="paragraph">
                  <wp:posOffset>3429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2.7pt" to="112.2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1175</wp:posOffset>
                </wp:positionH>
                <wp:positionV relativeFrom="paragraph">
                  <wp:posOffset>148590</wp:posOffset>
                </wp:positionV>
                <wp:extent cx="237490" cy="342900"/>
                <wp:effectExtent l="4445" t="317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1.7pt" to="158.9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1215</wp:posOffset>
                </wp:positionH>
                <wp:positionV relativeFrom="paragraph">
                  <wp:posOffset>148590</wp:posOffset>
                </wp:positionV>
                <wp:extent cx="237490" cy="342900"/>
                <wp:effectExtent l="0" t="3175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1.7pt" to="84.1pt,3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99760</wp:posOffset>
                </wp:positionH>
                <wp:positionV relativeFrom="paragraph">
                  <wp:posOffset>148590</wp:posOffset>
                </wp:positionV>
                <wp:extent cx="474980" cy="914400"/>
                <wp:effectExtent l="4445" t="0" r="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1.7pt" to="486.15pt,8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MA"/>
        </w:rPr>
        <w:tab/>
      </w: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lang w:bidi="ar-MA"/>
        </w:rPr>
        <w:t>2</w:t>
      </w:r>
    </w:p>
    <w:p>
      <w:pPr>
        <w:pStyle w:val="Normal"/>
        <w:tabs>
          <w:tab w:val="clear" w:pos="708"/>
          <w:tab w:val="left" w:pos="4583" w:leader="none"/>
        </w:tabs>
        <w:rPr>
          <w:b/>
          <w:b/>
          <w:bCs/>
          <w:lang w:bidi="ar-MA"/>
        </w:rPr>
      </w:pPr>
      <w:r>
        <w:rPr>
          <w:lang w:bidi="ar-MA"/>
        </w:rPr>
        <w:tab/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6195</wp:posOffset>
                </wp:positionH>
                <wp:positionV relativeFrom="paragraph">
                  <wp:posOffset>65405</wp:posOffset>
                </wp:positionV>
                <wp:extent cx="118745" cy="114300"/>
                <wp:effectExtent l="5715" t="10160" r="508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2.85pt;margin-top:5.1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43685</wp:posOffset>
                </wp:positionH>
                <wp:positionV relativeFrom="paragraph">
                  <wp:posOffset>65405</wp:posOffset>
                </wp:positionV>
                <wp:extent cx="237490" cy="228600"/>
                <wp:effectExtent l="0" t="3810" r="381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5.15pt" to="140.2pt,2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24940</wp:posOffset>
                </wp:positionH>
                <wp:positionV relativeFrom="paragraph">
                  <wp:posOffset>4445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0.35pt" to="112.2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8705</wp:posOffset>
                </wp:positionH>
                <wp:positionV relativeFrom="paragraph">
                  <wp:posOffset>4445</wp:posOffset>
                </wp:positionV>
                <wp:extent cx="237490" cy="114300"/>
                <wp:effectExtent l="2540" t="444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0.35pt" to="102.8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1095</wp:posOffset>
                </wp:positionH>
                <wp:positionV relativeFrom="paragraph">
                  <wp:posOffset>4445</wp:posOffset>
                </wp:positionV>
                <wp:extent cx="106870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0.35pt" to="373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42" w:leader="none"/>
        </w:tabs>
        <w:rPr>
          <w:lang w:bidi="ar-MA"/>
        </w:rPr>
      </w:pPr>
      <w:r>
        <w:rPr>
          <w:lang w:bidi="ar-MA"/>
        </w:rPr>
        <w:tab/>
      </w:r>
    </w:p>
    <w:sectPr>
      <w:type w:val="nextPage"/>
      <w:pgSz w:w="11906" w:h="16838"/>
      <w:pgMar w:left="113" w:right="113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0:39:00Z</dcterms:created>
  <dc:creator>fnaka</dc:creator>
  <dc:description/>
  <cp:keywords/>
  <dc:language>en-US</dc:language>
  <cp:lastModifiedBy>Houmame</cp:lastModifiedBy>
  <cp:lastPrinted>2009-10-28T18:20:00Z</cp:lastPrinted>
  <dcterms:modified xsi:type="dcterms:W3CDTF">2009-10-28T18:20:00Z</dcterms:modified>
  <cp:revision>4</cp:revision>
  <dc:subject/>
  <dc:title>إعداد : زاو كي عبد الناصر</dc:title>
</cp:coreProperties>
</file>